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1737689506"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561981724"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676101988"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1533174177"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42955205"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1504716178"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120673833"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